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6"/>
        </w:rPr>
      </w:pPr>
      <w:r>
        <w:rPr>
          <w:sz w:val="26"/>
        </w:rPr>
        <w:t xml:space="preserve">Imperial Russia 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Name:</w:t>
        <w:tab/>
        <w:tab/>
        <w:tab/>
        <w:tab/>
        <w:tab/>
        <w:tab/>
        <w:tab/>
        <w:tab/>
        <w:tab/>
        <w:tab/>
        <w:tab/>
        <w:tab/>
        <w:t>Date: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Period: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>
          <w:b/>
          <w:bCs/>
          <w:sz w:val="22"/>
        </w:rPr>
        <w:t xml:space="preserve">Directions:  </w:t>
      </w:r>
      <w:r>
        <w:rPr>
          <w:sz w:val="22"/>
        </w:rPr>
        <w:t>Read the article entitled “Imperial Russia” and answer the following questions in complete, detailed responses.  Be sure to provide detail, full explanations, and examples where appropriate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Explain how/why the sheer size of the Russian Empire (“colossus”) was misleading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What is your reaction to the quote/excerpt from Article I of “Fundamental Laws of the Empire” issued by Nicholas I in 1832?  (What does this quote suggest about life in tsarist/czarist Russia?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How/why was Russia “politically backward” compared to the nations of western Europ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What was the Okhrana?  What was their job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What happened in 1881?  Why was this event symbolic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How did Russia compare to western European countries and the United States in terms of economic/industrial development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The reading clearly explains that Russia was not very industrially developed.  In fact, over 80% of the Russian population were peasants – which meant that they farmed for a living.  How is it possible then that Russia did not have “an efficient, productive system of agriculture”?  Explai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Are you surprised that the ruling class of Russia “undermined” or fought efforts to educate and modernize the peasants in Russia?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0:20:00Z</dcterms:created>
  <dc:creator>Brian</dc:creator>
  <dc:description/>
  <dc:language>en-US</dc:language>
  <cp:lastModifiedBy>Brian</cp:lastModifiedBy>
  <dcterms:modified xsi:type="dcterms:W3CDTF">2006-10-12T00:20:00Z</dcterms:modified>
  <cp:revision>2</cp:revision>
  <dc:subject/>
  <dc:title>Imperial Russia </dc:title>
</cp:coreProperties>
</file>